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b/>
                <w:b/>
                <w:color w:val="0000FF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19   Febbraio 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3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Marcialla</w:t>
            </w:r>
            <w:r>
              <w:rPr/>
              <w:t xml:space="preserve">  ____________________________________________________________ Frazione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</w:t>
            </w:r>
            <w:r>
              <w:rPr>
                <w:b/>
                <w:color w:val="FF0000"/>
              </w:rPr>
              <w:t>A.  Brandi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___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>74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223 </w:t>
            </w:r>
            <w:r>
              <w:rPr/>
              <w:t>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1786890</wp:posOffset>
                      </wp:positionV>
                      <wp:extent cx="31940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1340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534" t="34442" r="26536" b="154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1340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5pt;height:138.55pt;mso-wrap-distance-left:9.05pt;mso-wrap-distance-right:9.05pt;mso-wrap-distance-top:0pt;mso-wrap-distance-bottom:0pt;margin-top:-140.7pt;mso-position-vertical-relative:text;margin-left:14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1340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534" t="34442" r="26536" b="154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34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44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2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Abit. civile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smallCaps/>
                <w:color w:val="FF0000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0963" w:leader="none"/>
              </w:tabs>
              <w:ind w:left="117" w:right="-447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3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062730" cy="58534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585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77945" cy="57607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7945" cy="576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pt;height:460.9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7945" cy="57607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576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22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22T10:37:00Z</cp:lastPrinted>
  <dcterms:modified xsi:type="dcterms:W3CDTF">2004-04-28T09:08:00Z</dcterms:modified>
  <cp:revision>65</cp:revision>
  <dc:subject/>
  <dc:title>COMUNE DI  </dc:title>
</cp:coreProperties>
</file>